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18"/>
          <w:szCs w:val="18"/>
        </w:rPr>
        <w:t>Course:  __Math 8_________   CCSS Standard Number(s): _8.EE.1_____________  Day:  ___2________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Unit # and Title: _Unit 1: Expressions and the Number System___________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hen would you use the properties of integer exponent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“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 can statements”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 can recognize and apply the properties of integer exponents. (positive and negative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onent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ws of Expone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pression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y 2 PowerPoin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Core Teacher Boo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w of Exponent Tile Board Set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mall Tiles: Class Set (make 15 sets)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arge Tiles: Board Set (1 set for class) and place magnets on the back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onent Tiles (follow 1-1, 2A in On Cor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 Core Student Book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Make sense of problems and persevere in solving them.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 Reason abstractly and quantitatively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view Math Focus from A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sent Engaging Learning Experienc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ain to students roles, expectations and tasks for the scenari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ok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ure out the pattern and explain it (On-Core 1-1, page 3, A &amp; B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 –Core Lesson 1-1 (Zero/Negative Powers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inue with C </w:t>
            </w:r>
            <w:r>
              <w:rPr>
                <w:sz w:val="18"/>
                <w:szCs w:val="18"/>
                <w:highlight w:val="green"/>
              </w:rPr>
              <w:t>(Guided Practice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 and E </w:t>
            </w:r>
            <w:r>
              <w:rPr>
                <w:sz w:val="18"/>
                <w:szCs w:val="18"/>
                <w:highlight w:val="green"/>
              </w:rPr>
              <w:t>(Independently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 </w:t>
            </w:r>
            <w:r>
              <w:rPr>
                <w:sz w:val="18"/>
                <w:szCs w:val="18"/>
                <w:highlight w:val="green"/>
              </w:rPr>
              <w:t>(Guided Practic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, 2A (Product of Powers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 3 examples will be completed with a partner, but guide as a whole class</w:t>
            </w:r>
          </w:p>
          <w:p>
            <w:pPr>
              <w:pStyle w:val="Normal"/>
              <w:numPr>
                <w:ilvl w:val="2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ed on class: can use book or law of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se to students to express 3</w:t>
            </w:r>
            <w:r>
              <w:rPr>
                <w:sz w:val="18"/>
                <w:szCs w:val="18"/>
                <w:vertAlign w:val="superscript"/>
              </w:rPr>
              <w:t>5</w:t>
            </w:r>
            <w:r>
              <w:rPr>
                <w:sz w:val="18"/>
                <w:szCs w:val="18"/>
              </w:rPr>
              <w:t xml:space="preserve"> using the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udents should show 3</w:t>
            </w:r>
            <w:r>
              <w:rPr>
                <w:sz w:val="18"/>
                <w:szCs w:val="18"/>
                <w:vertAlign w:val="superscript"/>
              </w:rPr>
              <w:t xml:space="preserve">5 </w:t>
            </w:r>
            <w:r>
              <w:rPr>
                <w:sz w:val="18"/>
                <w:szCs w:val="18"/>
              </w:rPr>
              <w:t>in expanded form using the exponent tiles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ter all groups get the expanded form, ask students to show another way of representing the expanded form using the parenthesis to get 3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numPr>
                <w:ilvl w:val="3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students show another way using the parenthesis to get 3</w:t>
            </w:r>
            <w:r>
              <w:rPr>
                <w:sz w:val="18"/>
                <w:szCs w:val="18"/>
                <w:vertAlign w:val="superscript"/>
              </w:rPr>
              <w:t>5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rule will be created as a class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xt example </w:t>
            </w:r>
            <w:r>
              <w:rPr>
                <w:sz w:val="18"/>
                <w:szCs w:val="18"/>
                <w:highlight w:val="green"/>
              </w:rPr>
              <w:t>(Independently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, 2C (Power of a Power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board tiles, have students come to the board to solve the example problem (see On Core book for example to follow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a class, write the rule for solving power of a power expression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ch-line handout (Plane/Garbage Heap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ching Activity (in PowerPoint)</w:t>
            </w:r>
          </w:p>
          <w:p>
            <w:pPr>
              <w:pStyle w:val="Normal"/>
              <w:numPr>
                <w:ilvl w:val="1"/>
                <w:numId w:val="9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tudents need to match the example with the law (1 example of each; 4 in total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2" w:leader="none"/>
              </w:tabs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inish Punch-line handou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xtend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aws of Exponents Cut and Pas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fining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From Holt Textbook: 3-1 Review for Mastery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vanish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vanish/>
          <w:sz w:val="16"/>
          <w:szCs w:val="16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  </w:t>
    </w:r>
    <w:r>
      <w:rPr>
        <w:sz w:val="28"/>
        <w:szCs w:val="28"/>
      </w:rPr>
      <w:t xml:space="preserve"> </w:t>
    </w:r>
    <w:r>
      <w:rPr>
        <w:rFonts w:eastAsia="Times New Roman" w:cs="Cambria" w:ascii="Cambria" w:hAnsi="Cambria"/>
        <w:b/>
        <w:sz w:val="28"/>
        <w:szCs w:val="28"/>
      </w:rPr>
      <w:t>Secondary Mathematics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2pt;height:6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D0D9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9:18:00Z</dcterms:created>
  <dc:creator>Nino, Allison</dc:creator>
  <dc:description/>
  <dc:language>en-US</dc:language>
  <cp:lastModifiedBy>Bower, Erica C</cp:lastModifiedBy>
  <cp:lastPrinted>2012-07-02T12:05:00Z</cp:lastPrinted>
  <dcterms:modified xsi:type="dcterms:W3CDTF">2012-07-26T19:18:00Z</dcterms:modified>
  <cp:revision>2</cp:revision>
  <dc:subject/>
  <dc:title>Balanced Literacy Lesson Plan</dc:title>
</cp:coreProperties>
</file>